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СТРОИТЕЛЬСТВА И ЖИЛИЩНО-КОММУНАЛЬН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6 марта 2021 г. N 6148-ОГ/0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тдел управления жилищным фондом и ОГЖН Департамента развития жилищно-коммунального хозяйства Министерства строительства и жилищно-коммунального хозяйства Российской Федерации рассмотрел обращение и в пределах своей компетенции сообщает следующ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56131/c6fee04f622f437b8098a992f16e1efa045909eb/" \l "dst10014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3 апреля 2013 г. N 290, работы, выполняемые в целях надлежащего содержания и ремонта лифта (лифтов) в многоквартирном доме, входят в минимальный перечень работ по содержанию общего имуществ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ри управлении многоквартирным домом управляющей организацией в договор управления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14e9738be002fe3ab76c0d580b863aac1ac65fb7/" \l "dst77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ью 2 статьи 16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илищного кодекса Российской Федерации (далее - ЖК РФ) включаются работы по содержанию и ремонту лифта (лифтов) в многоквартирном дом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5602/e9a3c75775b80acef716fc69574e699bf24e2335/" \l "dst10002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ом "б" пункта 3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оложения о лицензировании предпринимательской деятельности по управлению многоквартирными домами, утвержденного постановлением Правительства Российской Федерации от 28 октября 2014 г. N 1110, исполнение обязанностей по договору управления многоквартирным домом, предусмотр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14e9738be002fe3ab76c0d580b863aac1ac65fb7/" \l "dst77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ью 2 статьи 16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К РФ, является лицензионным требование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 основании вышеизложенного, управляющая организация отвечает перед собственниками помещений за нарушение своих обязательств и несет ответственность за надлежащее содержание общего имущества в соответствии с законодательством Российской Федерации и договором управл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месте с тем,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4337/b7d8b6c59e61353aafd62120956f873606d9ada6/" \l "dst10001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ложением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о Министерстве строительства и жилищно-коммунального хозяйства Российской Федерации, утвержденным постановлением Правительства Российской Федерации от 18 ноября 2013 года N 1038, Минстрой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промышленности строительных материалов, жилищной политики, жилищно-коммунального хозяйств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По вопросу осуществления контроля за обслуживанием лифтов следует обращаться в Федеральную службу по экологическому, технологическому и атомному надзору (Ростехнадзор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бращаем Ваше внимание, что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0337/700cf785424b3ad484e2a07cde91e267a077e01f/" \l "dst9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N 1009, письма федеральных органов исполнительной власти не являются нормативными правовыми а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являются позицией Минстроя России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чальник отдела управл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жилищным фондом и ОГЖН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Э.Б.ДУЛАХА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13:41Z</dcterms:created>
  <dc:creator/>
  <dc:description/>
  <dc:language>en-US</dc:language>
  <cp:lastModifiedBy/>
  <dcterms:modified xsi:type="dcterms:W3CDTF">2021-06-21T04:14:07Z</dcterms:modified>
  <cp:revision>1</cp:revision>
  <dc:subject/>
  <dc:title/>
</cp:coreProperties>
</file>